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899910156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929262010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